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srpna 2019 č. 58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nařízení vlády o maximálním počtu žádostí o vízum k pobytu </w:t>
        <w:br/>
        <w:t xml:space="preserve">nad 90 dnů za účelem podnikání, žádostí o povolení k dlouhodobému pobytu </w:t>
        <w:br/>
        <w:t xml:space="preserve">za účelem investování a žádostí o zaměstnaneckou kartu, které lze podat </w:t>
        <w:br/>
        <w:t>na zastupitelském úřadu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szCs w:val="24"/>
        </w:rPr>
      </w:pPr>
      <w:r>
        <w:rPr>
          <w:b/>
        </w:rPr>
        <w:t>schvaluje</w:t>
      </w:r>
      <w:r>
        <w:rPr/>
        <w:t xml:space="preserve"> návrh nařízení vlády, kterým se stanoví maximální počty žádostí o vízum k pobytu nad 90 dnů za účelem podnikání, žádostí o povolení k dlouhodobému pobytu za účelem investování a žádostí o zaměstnaneckou kartu, které lze podat na zastupitelském úřadu, s úpravou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 xml:space="preserve">1. místopředsedovi vlády a ministru vnitra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vypracovat konečné znění nařízení vlády o maximálním počtu žádostí o vízum k pobytu </w:t>
        <w:br/>
        <w:t xml:space="preserve">nad 90 dnů za účelem podnikání, žádostí o povolení k dlouhodobému pobytu </w:t>
        <w:br/>
        <w:t xml:space="preserve">za účelem investování a žádostí o zaměstnaneckou kartu, které lze podat </w:t>
        <w:br/>
        <w:t>na zastupitelském úřadu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předložit nařízení vlády podle bodu I a II/1 tohoto usnesení předsedovi vlády k podpisu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a ministr vnitr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24:00Z</dcterms:created>
  <dc:creator>Úřad vlády ČR</dc:creator>
  <dc:description/>
  <cp:keywords/>
  <dc:language>en-US</dc:language>
  <cp:lastModifiedBy>Císařová Radomila</cp:lastModifiedBy>
  <cp:lastPrinted>2019-08-29T12:19:00Z</cp:lastPrinted>
  <dcterms:modified xsi:type="dcterms:W3CDTF">2019-08-29T10:19:00Z</dcterms:modified>
  <cp:revision>7</cp:revision>
  <dc:subject/>
  <dc:title>VLÁDA ČESKÉ REPUBLIKY</dc:title>
</cp:coreProperties>
</file>